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Д.ДАВКОВ</w:t>
      </w:r>
      <w:r>
        <w:rPr>
          <w:b/>
          <w:bCs/>
          <w:sz w:val="18"/>
          <w:szCs w:val="18"/>
        </w:rPr>
        <w:t xml:space="preserve"> (Кривой Рог)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ИД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нтастический рассказ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унок И.Айдаро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1260</wp:posOffset>
            </wp:positionH>
            <wp:positionV relativeFrom="paragraph">
              <wp:posOffset>383540</wp:posOffset>
            </wp:positionV>
            <wp:extent cx="2431415" cy="5867400"/>
            <wp:effectExtent l="0" t="0" r="0" b="0"/>
            <wp:wrapTight wrapText="bothSides">
              <wp:wrapPolygon edited="0">
                <wp:start x="-141" y="0"/>
                <wp:lineTo x="-141" y="21539"/>
                <wp:lineTo x="21599" y="21539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ни сидели на берегу океана. Была ночь огромная луна задумчиво глядела на них сверху, а по лениво перекатывающимся волнам тянулась золотистая мерцающая дорожка. Они встречались уже несколько месяцев, но впервые — ночью. Она была очень занята в последние дни: рассчитывала маршрут межгалактической экспедиции к альфе Центавра, но все равно пришла. Ей казалось, что сегодня Он обя</w:t>
        <w:softHyphen/>
        <w:t>зательно скажет ей что-то очень важ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чала Он долго молчал, изредка поглядывая в ее сто</w:t>
        <w:softHyphen/>
        <w:t>рону. Молчала и Она, боясь нарушить тот неуловимый контакт, который устанавливался между ними. Наконец Он заговорил. Она никогда не понимала его странную тягу к философии, а уж сейчас это было бы совсем некстати. Но Она знала, что ему ну</w:t>
        <w:softHyphen/>
        <w:t>жен какой-то подход к основному разговору, и вежливо слушала его пылкую, взволнованную речь. Ее сердце замерло, когда Он от далеких светил перешел к Солнцу, а затем к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мы? — спрашивал Он. — Мы — разум Вселенной, но кто создал нас?.. Может быть, не тот, кто создал эти миры… Мы, например, создаем механизмы, чтобы они работали на нас. Наша цель — создать аппараты такие же совершенные и универ</w:t>
        <w:softHyphen/>
        <w:t>сальные, как мы… Чтобы они были разумны, подобно нам… А они, само собой разумеется, должны создавать другие машины, так сказать, свое потомств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здрогнула и почувствовала, как где-то внутри под</w:t>
        <w:softHyphen/>
        <w:t>нимается большое и теплое чув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стремимся воссоздать в них, — продолжал Он, не замечая ее состояния, — как бы самих себя… Но, совершенству</w:t>
        <w:softHyphen/>
        <w:t>ясь, их разум может воспротивиться… Где же выход? Значит мы должны постоянно их контролировать, вносить поправки в их мышлени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понимаю… — с досадой переб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поймешь, — оживился Он. — Представь, что на нашей планете была однажды какая-то цивилизация… Непонят</w:t>
        <w:softHyphen/>
        <w:t>ная для нас духовная, что ли… Может, даже из совершенно дру</w:t>
        <w:softHyphen/>
        <w:t>гого состояния материи, и в один прекрасный день она исчезл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 — вздохну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икуда… Она, так же как и мы, создавала машины все совершеннее и совершеннее, пока те не превзошли их в мыш</w:t>
        <w:softHyphen/>
        <w:t>лении и работоспособност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а как же физические закон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ознаем только то, что позволяет воспринять наша логика… Я давно понял это, понял сам… Из неживого не может возникнуть живо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 чувство красоты, наконец, любовь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бовь нужна только для продолжения р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хватит! — Она вскочила. — Ты просто бесчувственный чурба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быстро двинулась прочь, еле сдерживая слезы обиженно покачивая телескопической антенной и тяже по переваливаясь с гусеницы на гусениц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54:00Z</dcterms:created>
  <dc:creator>Харьковский</dc:creator>
  <dc:description/>
  <dc:language>en-US</dc:language>
  <cp:lastModifiedBy>Харьковский</cp:lastModifiedBy>
  <dcterms:modified xsi:type="dcterms:W3CDTF">2004-08-17T11:35:00Z</dcterms:modified>
  <cp:revision>5</cp:revision>
  <dc:subject/>
  <dc:title>Рассказ, который мы публикуем, написан учеником 9-го класса бакинской школы № 1</dc:title>
</cp:coreProperties>
</file>